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wk 4.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aw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D. Bre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var{&lt;anno&gt;} @var{&lt;nome dell'autore&gt;} Questo programma non ha ALCUNA GARANZIA; per dettagli usare il comando samp{show w}. Questo @`e software libero, e ognuno @`e libero di ridistribuirlo sotto certe condizioni; usare il comando @samp{show c} per i dettagli. end smallexample</w:t>
      </w:r>
    </w:p>
    <w:p>
      <w:pPr>
        <w:pStyle w:val="Normal"/>
        <w:spacing w:lineRule="exact" w:line="420"/>
        <w:rPr/>
      </w:pPr>
      <w:r>
        <w:rPr>
          <w:rFonts w:cs="Arial" w:ascii="Arial" w:hAnsi="Arial"/>
          <w:color w:val="000000"/>
          <w:sz w:val="20"/>
          <w:szCs w:val="20"/>
          <w:shd w:fill="FFFFFF" w:val="clear"/>
        </w:rPr>
        <w:t>Copyright (C) @var{&lt;anno&gt;} @var{&lt;nome dell'autore&gt;}</w:t>
      </w:r>
    </w:p>
    <w:p>
      <w:pPr>
        <w:pStyle w:val="Normal"/>
        <w:spacing w:lineRule="exact" w:line="420"/>
        <w:rPr/>
      </w:pPr>
      <w:r>
        <w:rPr>
          <w:rFonts w:cs="Arial" w:ascii="Arial" w:hAnsi="Arial"/>
          <w:color w:val="000000"/>
          <w:sz w:val="20"/>
          <w:szCs w:val="20"/>
          <w:shd w:fill="FFFFFF" w:val="clear"/>
        </w:rPr>
        <w:t>Copyright (C) @var{&lt;anno&gt;} @var{&lt;il vostro nome&gt;} E permesso copiare, distribuire e/o modificare questo documento seguendo i termini della ``Licenza per documentazione libera GNU'', versione 1.3 o ogni versione successiva pubblicata dalla Free Software Foundation; senza sezioni non modificabili, senza testi di prima di copertina e di quarta di copertina. Una copia della licenza @`e inclusa nella sezione intitolata Licenza per la documentazione libera GNU''. end group end smallexample</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awk package. Juan Carlos Castro y Castro &lt;jcastro@vialink.com.br&gt;, 2003. Rafael Fontenelle &lt;rafaelff@gnome.org&gt;, 2017-2018. msgid "" msgstr "" Project-Id-Version: gawk 4.2.0e\n" Report-Msgid-Bugs-To: bug-gawk@gnu.org\n" POT-Creation-Date: 2018-02-25 19:17+0200\n" PO-Revision-Date: 2018-01-30 09:57-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aw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the Free Software Foundation, Inc.</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awk package. Sharuzzaman Ahmat Raslan &lt;sharuzzam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Free Software Foundation, Inc. dnl dnl This file is part of GAWK, the GNU implementation of the dnl AWK Progr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7, 2018, 2019,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gawk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e Brini</w:t>
      </w:r>
    </w:p>
    <w:p>
      <w:pPr>
        <w:pStyle w:val="Normal"/>
        <w:spacing w:lineRule="exact" w:line="420"/>
        <w:rPr/>
      </w:pPr>
      <w:r>
        <w:rPr>
          <w:rFonts w:cs="Arial" w:ascii="Arial" w:hAnsi="Arial"/>
          <w:color w:val="000000"/>
          <w:sz w:val="20"/>
          <w:szCs w:val="20"/>
          <w:shd w:fill="FFFFFF" w:val="clear"/>
        </w:rPr>
        <w:t>Copyright (C) 2007, 2009, 2010 Free Software Foundation, Inc. This file is distributed under the same license as the gawk package. LI Daobing &lt;lidaobing@gmail.com&gt;, 2007, 2009. Aron Xu &lt;happyaron.xu@gmail.com&gt;, 2010. Tianze Wang &lt;zwpwjwtz@126.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3,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4, 2016,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3, 2014,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3, 2014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READLINE to 1 if a working readline setup is dnl found, and sets @LIBREADLINE@ to the necessary libraries. dnl dnl Based upon GNUPG_CHECK_READLINE. Many more years into the dnl twenty-first century, it is not enough to link a test program dnl with the readline library. On several systems, if readline is dnl not linked with the curses / termcap / whatever libraries, the dnl problem is only discovered at run time. Isn't that spec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1, 2012, 2015,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MPFR to 1 if a working MPFR/GMP setup is dnl found, and sets @LIBMPFR@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14 Free Software Foundation, Inc. This file is distributed under the same license as the gawk package. Makoto Hosoya &lt;mhosoya@ozemail.com.au&gt;, 2003. Yasuaki Taniguchi &lt;yasuakit@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2011, 2012, 2013, 2014 Free Software Foundation, Inc. This file is distributed under the same license as the gawk package.</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gawk package. Antoni Bella Perez &lt;bella5@teleline.es&gt;, 2003. Walter Garcia-Fontes &lt;walter.garcia@upf.edu&gt;, 2015,2016. msgid "" msgstr "" Project-Id-Version: gawk 4.1.3h\n" Report-Msgid-Bugs-To: bug-gawk@gnu.org\n" POT-Creation-Date: 2018-02-25 19:17+0200\n" PO-Revision-Date: 2016-12-18 19:51+0100\n" Last-Translator: Walter Garcia-Fontes &lt;walter.garcia@upf.edu&gt;\n" Language-Team: Catalan &lt;ca@dodds.net&gt;\n" Language: ca\n" MIME-Version: 1.0\n" Content-Type: text/plain; charset=ISO-8859-1\n" Content-Transfer-Encoding: 8bit\n" X-Bugs: Report translation errors to the Language-Team address.\n" X-Generator: KBabel 1.0.1\n"</w:t>
      </w:r>
    </w:p>
    <w:p>
      <w:pPr>
        <w:pStyle w:val="Normal"/>
        <w:spacing w:lineRule="exact" w:line="420"/>
        <w:rPr/>
      </w:pPr>
      <w:r>
        <w:rPr>
          <w:rFonts w:cs="Arial" w:ascii="Arial" w:hAnsi="Arial"/>
          <w:color w:val="000000"/>
          <w:sz w:val="20"/>
          <w:szCs w:val="20"/>
          <w:shd w:fill="FFFFFF" w:val="clear"/>
        </w:rPr>
        <w:t>Copyright (C) 2002-2017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17 Free Software Foundation, Inc. Antonio Colombo &lt;azc1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2, 2013,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 2012,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10-2017 the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2010, 2011, 2012 Free Software Foundation, Inc. This file is distributed under the same license as the gawk package. Cristian Othón Martínez Vera &lt;cfuga@cfuga.mx&gt;, 2001, 2002, 2003, 2004, 2005, 2006, 2007, 2008, 2009, 2010, 2011, 2012.</w:t>
      </w:r>
    </w:p>
    <w:p>
      <w:pPr>
        <w:pStyle w:val="Normal"/>
        <w:spacing w:lineRule="exact" w:line="420"/>
        <w:rPr/>
      </w:pPr>
      <w:r>
        <w:rPr>
          <w:rFonts w:cs="Arial" w:ascii="Arial" w:hAnsi="Arial"/>
          <w:color w:val="000000"/>
          <w:sz w:val="20"/>
          <w:szCs w:val="20"/>
          <w:shd w:fill="FFFFFF" w:val="clear"/>
        </w:rPr>
        <w:t>Copyright (C) 2001 Free Software Foundation, Inc. This file is distributed under the same license as the gawk package. Martin Sjögren &lt;md9ms@mdstud.chalmers.se&gt;, 2001-2002. Christer Andersson &lt;klamm@comhem.se&gt;, 2007. Keld Simonsen &lt;keld@keldix.com&gt;, 2002,2011,2012,2015. Review by Torben Grøn Helligsø &lt;torben-dansk@thel.dk&gt;, 2011. Review by Ask Hjorth Larsen &lt;asklarsen@gmail.com&gt;, 2011. msgid "" msgstr "" Project-Id-Version: gawk 4.1.1d\n" Report-Msgid-Bugs-To: bug-gawk@gnu.org\n" POT-Creation-Date: 2018-02-25 19:17+0200\n" PO-Revision-Date: 2015-05-18 12:37+0200\n" Last-Translator: Keld Simonsen &lt;keld@keldix.com&gt;\n" Language-Team: Danish &lt;dansk@dansk-gruppen.dk&gt;\n" Language: da\n" MIME-Version: 1.0\n" Content-Type: text/plain; charset=iso-8859-1\n" Content-Transfer-Encoding: 8bit\n" X-Generator: Lokalize 1.0\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9, 2010, 2016 Free Software Foundation, Inc. sp 2 Permission is granted to copy, distribute and/or modify this document under the terms of the GNU Free Documentation License, Version 1.3 or any later version published by the Free Software Foundation; with the Invariant Sections being ``GNU General Public License'', the Front-Cover texts being (a) (see below), and with the Back-Cover Texts being (b) see below).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9, 2010,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5, 2007, 2010, 2011, 2016,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file is distributed under the same license as the gawk package.</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pecialized System Consultants Inc. (S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2 Specialized System Consultants Inc. (S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4, 2005, 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7,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Free Software Foundation, Inc. dnl dnl This file is part of GAWK, the GNU implementation of the dnl AWK Progr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2-2015,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08, 2009, 2011,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3, 2004, 2015 dnl the Free Software Foundation, Inc. dnl dnl This file is part of GAWK, the GNU implementation of the dnl AWK Prog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3, 2004 the Free Software Foundation, Inc. dnl dnl This file is part of GAWK, the GNU implementation of the dnl AWK Progamming Language. dnl dnl GAWK is free software; you can redistribute it and/or modify dnl it under the terms of the GNU General Public License as published by dnl the Free Software Foundation; either version 3 of the License, or dnl (at your option) any later version. dnl dnl GAWK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1, 2003-2014,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Free Software Foundation, Inc. This file is part of the GNU C Library. Contributed by Paul Eggert (eggert@tw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1997, 2001,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8, 2001, 2006, 2007,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0, 2001, 2002,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2010, 2011,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1997, 2011,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2003, 2011, 2014,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7, 2001, 2003, 2009, 2010,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 2010,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 2003, 2005,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5,1996,1997,2001,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1996, 1997, 2003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2002,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3, 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5 Free Software Foundation. dots{}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4 Free Software Foundation. downloaded from ezwinpor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199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d Fre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d Fre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d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2, 1993, 1996-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9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5,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4, 2016,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3, 2016,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3, 2016,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11,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04, 2010, 2011, 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01, 2003-2015,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2001, 2003, 2010-2013, 2017, 201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1996, 2003, 2011, 2014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1993, 1996, 1997, 2007, 2010,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 2003, 2012, 2016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89, 1991 - 1998, 2001 - 2004,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PLv2+ and 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